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июня 2018 г. № 1840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Воскресенская, д. 114, пом. 18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31.05.2018, несостоявшимся (протокол о признании претендентов участниками аукциона от 29.05.2018), на основании протокола заседания комиссии по приватизации муниципального имущества муниципального образования "Город Архангельск" от 13.06.2018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помещения, назначение: нежилое помещение, этаж: 1, номера на поэтажном плане 36-39, общая площадь 10,7 кв.м, кадастровый номер 29:22:050101:2818, адрес объекта: </w:t>
      </w:r>
      <w:r>
        <w:rPr>
          <w:bCs/>
          <w:sz w:val="26"/>
          <w:szCs w:val="26"/>
        </w:rPr>
        <w:t xml:space="preserve">Архангельская область, г.Архангельск, Ломоносовский территориальный округ, </w:t>
      </w:r>
      <w:r>
        <w:rPr>
          <w:sz w:val="26"/>
          <w:szCs w:val="26"/>
        </w:rPr>
        <w:t xml:space="preserve">ул.Воскресенская, д. 114, пом. 18-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220 000,00 руб., в том числе НДС – 33559,32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10 000,00 руб., в том числе НДС – 16779,66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21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6-18T14:24:00Z</dcterms:modified>
  <cp:revision>7</cp:revision>
  <dc:subject/>
  <dc:title>ГЛАВА МУНИЦИПАЛЬНОГО ОБРАЗОВАНИЯ</dc:title>
</cp:coreProperties>
</file>